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284492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527265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2295573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